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ЗТП Ер3605/160 с заменой на КТП в с. Кинель-Черкассы Кинель -Черкасском районе Самарской области, в целях обеспечения надежности ЭС объектов в границах ул. Очистные сооружения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Идентификатор инвестиционного проекта:«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ЗТП Ер3605/160кВА с заменой на КТП в с. Кинель-Черкассы Кинель -Черкасском районе Самарской области, в целях обеспечения надежности ЭС объектов в границах ул. Очистные сооружени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sz w:val="24"/>
          <w:szCs w:val="24"/>
          <w:highlight w:val="yellow"/>
        </w:rPr>
        <w:t>З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ТП Ер3605/160 с заменой на КТП в с. Кинель-Черкассы Кинель -Черкасском районе Самарской области, в целях обеспечения надежности ЭС объектов в границах у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Очистные сооружения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3+50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Ер3605/160 с заменой на КТП в с. Кинель- Черкассы  Кинель -Черкасском районе Самарской области, в целях обеспечения надежности ЭС объектов в границах ул. Очистные сооруж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0м  линий, замена на 1ТМГ-16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3:09:00Z</dcterms:modified>
  <cp:revision>14</cp:revision>
  <dc:subject/>
  <dc:title/>
</cp:coreProperties>
</file>